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b/>
          <w:b/>
        </w:rPr>
      </w:pPr>
      <w:r>
        <w:rPr>
          <w:b/>
        </w:rPr>
        <w:t>СПЕЦИФИКАЦИЯ №3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  <w:t>к Техническому заданию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  <w:t>Технические требования к работам/услугам</w:t>
      </w:r>
    </w:p>
    <w:p>
      <w:pPr>
        <w:pStyle w:val="Normal"/>
        <w:suppressAutoHyphens w:val="true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418"/>
        <w:gridCol w:w="1417"/>
        <w:gridCol w:w="1276"/>
        <w:gridCol w:w="1418"/>
        <w:gridCol w:w="1559"/>
      </w:tblGrid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№</w:t>
            </w:r>
            <w:r>
              <w:rPr>
                <w:rFonts w:eastAsia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работы/услуг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за один заезд, руб. (без НДС) (частичный аутсорсин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оимость за один заез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от суммы (без НДС) (частичный аутсорсин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за один заезд, руб. (без НДС) (полный аутсорси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оимость за один заез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от суммы (без НДС) (полный аутсорсин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счет и зачисление, руб. или % (без НДС) (полный аутсорсинг)</w:t>
            </w:r>
          </w:p>
        </w:tc>
      </w:tr>
      <w:tr>
        <w:trPr>
          <w:trHeight w:val="300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Северо-Кавказский федеральный ок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тавропольский филиал  (г. Ставропо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Доставка денежной наличности в/из РК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Cs w:val="24"/>
              </w:rPr>
              <w:t>Обслуживание банкоматов силами инкассаторов без участия представителя Банка (получение загруженных наличными деньгами кассет в Банке, загрузка/выгрузка кассет в/из банкомата/ТС, доставка выгруженных кассет в Банк, изъятие карт и наличных денег в механизмах с доставкой их в Банк, замена журнальной ленты, хранение кассет до загрузки в банкомат/сдачи в Банк)*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евозка наличной иностранной валюты по банкнотным сделкам</w:t>
            </w:r>
            <w:r>
              <w:rPr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 w:before="0" w:after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 w:before="0" w:after="0"/>
        <w:jc w:val="center"/>
        <w:outlineLvl w:val="0"/>
        <w:rPr>
          <w:b/>
          <w:b/>
        </w:rPr>
      </w:pPr>
      <w:r>
        <w:rPr>
          <w:b/>
        </w:rPr>
        <w:t>Данные по объектам, подлежащим обслуживани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 w:before="0" w:after="0"/>
        <w:jc w:val="center"/>
        <w:outlineLvl w:val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1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 w:before="0" w:after="0"/>
        <w:ind w:left="426" w:hanging="0"/>
        <w:contextualSpacing/>
        <w:jc w:val="both"/>
        <w:outlineLvl w:val="0"/>
        <w:rPr>
          <w:b/>
          <w:b/>
        </w:rPr>
      </w:pPr>
      <w:r>
        <w:rPr>
          <w:b/>
        </w:rPr>
        <w:t xml:space="preserve">1. Обслуживание по заявке*:   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693"/>
        <w:gridCol w:w="2693"/>
        <w:gridCol w:w="851"/>
        <w:gridCol w:w="2268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ритория обслуживания/адрес офи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объ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расположения объекта</w:t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вропольский филиал  г. Ставрополь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таврополь, ул. Ленина, 2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ропольский филиал ПАО «МТС-Бан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озка денежной наличности и ценностей в/из РКЦ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таврополь ул. Ленина, 29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таврополь, ул. Ленина, 2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Ставропольский филиал ПАО «МТС-Бан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Перевозка наличной иностранной валюты по банкнотным сделкам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-корреспонден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ропольский филиал ПАО «МТС-Бан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таврополь, ул. Ломоносова, д. 8</w:t>
            </w:r>
          </w:p>
        </w:tc>
      </w:tr>
      <w:tr>
        <w:trPr>
          <w:trHeight w:val="77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авропольский филиал ПАО «МТС-Бан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г. Ставрополь, ул. Морозова, д.4/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авропольский филиал ПАО «МТС-Бан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г. Ставрополь, ул. Ленина, д. 30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авропольский филиал ПАО «МТС-Бан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г. Ставрополь, пр-кт Юност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авропольский филиал ПАО «МТС-Бан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г. Ставрополь, ул. 50 лет ВЛКСМ, д.64</w:t>
            </w:r>
          </w:p>
        </w:tc>
      </w:tr>
      <w:tr>
        <w:trPr>
          <w:trHeight w:val="4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ропольский филиал ПАО «МТС-Бан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ЧР г. Усть-Джегута-3</w:t>
            </w:r>
          </w:p>
        </w:tc>
      </w:tr>
      <w:tr>
        <w:trPr>
          <w:trHeight w:val="4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ропольский филиал ПАО «МТС-Бан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ЧР г. Усть-Джегута-3</w:t>
            </w:r>
          </w:p>
        </w:tc>
      </w:tr>
      <w:tr>
        <w:trPr>
          <w:trHeight w:val="4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ропольский филиал ПАО «МТС-Бан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ЧР г. Усть-Джегута-3</w:t>
            </w:r>
          </w:p>
        </w:tc>
      </w:tr>
      <w:tr>
        <w:trPr>
          <w:trHeight w:val="4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мат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ропольский филиал ПАО «МТС-Бан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8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нкома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ЧР г. Усть-Джегута-3</w:t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Начальник Управлени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кассовых операций                                                                           Черных Т.Н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Директор Департамент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Cs w:val="24"/>
        </w:rPr>
        <w:t>операционной поддержки бизнеса                                                  Приленская Е.В.</w:t>
      </w:r>
      <w:r>
        <w:rPr>
          <w:i/>
          <w:sz w:val="20"/>
          <w:szCs w:val="20"/>
        </w:rPr>
        <w:t xml:space="preserve">                </w:t>
      </w:r>
    </w:p>
    <w:sectPr>
      <w:type w:val="nextPage"/>
      <w:pgSz w:w="11906" w:h="16838"/>
      <w:pgMar w:left="170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i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Calibri"/>
    </w:rPr>
  </w:style>
  <w:style w:type="character" w:styleId="Style19">
    <w:name w:val="Тема примечания Знак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Подпункт"/>
    <w:basedOn w:val="Normal"/>
    <w:qFormat/>
    <w:pPr>
      <w:tabs>
        <w:tab w:val="clear" w:pos="708"/>
        <w:tab w:val="left" w:pos="1701" w:leader="none"/>
      </w:tabs>
      <w:spacing w:lineRule="auto" w:line="288" w:before="0" w:after="0"/>
      <w:ind w:left="1701" w:hanging="567"/>
      <w:jc w:val="both"/>
    </w:pPr>
    <w:rPr>
      <w:rFonts w:eastAsia="Times New Roman"/>
      <w:sz w:val="28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3:03:00Z</dcterms:created>
  <dc:creator>oom</dc:creator>
  <dc:description/>
  <cp:keywords/>
  <dc:language>en-US</dc:language>
  <cp:lastModifiedBy>Слукина Мария Александровна</cp:lastModifiedBy>
  <cp:lastPrinted>2014-02-17T12:49:00Z</cp:lastPrinted>
  <dcterms:modified xsi:type="dcterms:W3CDTF">2018-02-20T11:47:00Z</dcterms:modified>
  <cp:revision>4</cp:revision>
  <dc:subject/>
  <dc:title>ТЕХНИЧЕСКОЕ ЗАД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nds</vt:lpwstr>
  </property>
  <property fmtid="{D5CDD505-2E9C-101B-9397-08002B2CF9AE}" pid="3" name="ndsvid">
    <vt:lpwstr>ndsvid</vt:lpwstr>
  </property>
</Properties>
</file>